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Answer sheet Test Theme 1:  Me and my phone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toets bestaat uit verschillende soorten opdrachten:</w:t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[R]</w:t>
      </w:r>
      <w:r>
        <w:rPr>
          <w:rFonts w:cs="Verdana" w:ascii="Verdana" w:hAnsi="Verdana"/>
          <w:sz w:val="20"/>
          <w:szCs w:val="20"/>
        </w:rPr>
        <w:t xml:space="preserve"> = reproduceren, </w:t>
      </w:r>
      <w:r>
        <w:rPr>
          <w:rFonts w:cs="Verdana" w:ascii="Verdana" w:hAnsi="Verdana"/>
          <w:b/>
          <w:sz w:val="20"/>
          <w:szCs w:val="20"/>
        </w:rPr>
        <w:t>[T]</w:t>
      </w:r>
      <w:r>
        <w:rPr>
          <w:rFonts w:cs="Verdana" w:ascii="Verdana" w:hAnsi="Verdana"/>
          <w:sz w:val="20"/>
          <w:szCs w:val="20"/>
        </w:rPr>
        <w:t xml:space="preserve"> = toepassen en </w:t>
      </w:r>
      <w:r>
        <w:rPr>
          <w:rFonts w:cs="Verdana" w:ascii="Verdana" w:hAnsi="Verdana"/>
          <w:b/>
          <w:sz w:val="20"/>
          <w:szCs w:val="20"/>
        </w:rPr>
        <w:t>[I]</w:t>
      </w:r>
      <w:r>
        <w:rPr>
          <w:rFonts w:cs="Verdana" w:ascii="Verdana" w:hAnsi="Verdana"/>
          <w:sz w:val="20"/>
          <w:szCs w:val="20"/>
        </w:rPr>
        <w:t xml:space="preserve"> = inzicht. </w:t>
      </w:r>
    </w:p>
    <w:p>
      <w:pPr>
        <w:pStyle w:val="Geenafstan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72"/>
        <w:gridCol w:w="6088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R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otaal 10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chrijffouten</w:t>
              <w:br/>
              <w:t xml:space="preserve">1 tm/5:  ½ p.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6 t/m10:</w:t>
              <w:br/>
              <w:t xml:space="preserve"> ½ p. woord,</w:t>
            </w:r>
          </w:p>
          <w:p>
            <w:pPr>
              <w:pStyle w:val="Geenafstand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½ p. vertalin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 xml:space="preserve">Vocabulary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mplemented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as increased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labs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spending / to spend 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o keep in touch 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to overhear</w:t>
              <w:tab/>
              <w:t>toevallig horen</w:t>
            </w:r>
          </w:p>
          <w:p>
            <w:pPr>
              <w:pStyle w:val="Geenafstand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 survey</w:t>
              <w:tab/>
              <w:tab/>
              <w:t>een enquête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phone addicts</w:t>
              <w:tab/>
              <w:t>telefoonverslaafden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non-negotiable</w:t>
              <w:tab/>
            </w:r>
            <w:r>
              <w:rPr>
                <w:rFonts w:cs="Verdana" w:ascii="Verdana" w:hAnsi="Verdana"/>
                <w:sz w:val="20"/>
                <w:szCs w:val="20"/>
              </w:rPr>
              <w:t>ononderhandelbaar, onbespreekbaar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the convenience</w:t>
              <w:tab/>
              <w:t>het gemak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T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al 20 p.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8000"/>
                <w:sz w:val="20"/>
                <w:szCs w:val="20"/>
              </w:rPr>
              <w:t>Grammar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8000"/>
                <w:sz w:val="20"/>
                <w:szCs w:val="2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ited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ven’t finished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ught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ve been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d gone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n’t seen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ft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 started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d finished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 been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[T] </w:t>
            </w:r>
          </w:p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al 16 p. </w:t>
            </w:r>
          </w:p>
          <w:p>
            <w:pPr>
              <w:pStyle w:val="Lijstalinea"/>
              <w:spacing w:lineRule="auto" w:line="240" w:before="0" w:after="0"/>
              <w:ind w:left="0" w:right="72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Read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6"/>
              </w:numPr>
              <w:spacing w:lineRule="auto" w:line="240" w:before="0" w:after="200"/>
              <w:ind w:left="360" w:right="720" w:hanging="360"/>
              <w:contextualSpacing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n London.</w:t>
            </w:r>
          </w:p>
          <w:p>
            <w:pPr>
              <w:pStyle w:val="Lijstalinea"/>
              <w:numPr>
                <w:ilvl w:val="0"/>
                <w:numId w:val="6"/>
              </w:numPr>
              <w:spacing w:lineRule="auto" w:line="240" w:before="0" w:after="200"/>
              <w:ind w:left="360" w:right="720" w:hanging="360"/>
              <w:contextualSpacing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y were trying to find out whether the response times of the brain speed up when people are exposed to radio frequency signals from mobile phones.</w:t>
            </w:r>
          </w:p>
          <w:p>
            <w:pPr>
              <w:pStyle w:val="Lijstalinea"/>
              <w:numPr>
                <w:ilvl w:val="0"/>
                <w:numId w:val="6"/>
              </w:numPr>
              <w:spacing w:lineRule="auto" w:line="240" w:before="0" w:after="200"/>
              <w:ind w:left="360" w:right="720" w:hanging="360"/>
              <w:contextualSpacing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ere was an effect on the brain as the response times did speed up.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rue or False:</w:t>
            </w:r>
          </w:p>
          <w:p>
            <w:pPr>
              <w:pStyle w:val="Lijstalinea"/>
              <w:numPr>
                <w:ilvl w:val="0"/>
                <w:numId w:val="6"/>
              </w:numPr>
              <w:spacing w:lineRule="auto" w:line="240" w:before="0" w:after="200"/>
              <w:ind w:left="360" w:right="720" w:hanging="360"/>
              <w:contextualSpacing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False 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e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e</w:t>
            </w:r>
          </w:p>
          <w:p>
            <w:pPr>
              <w:pStyle w:val="Geenafstand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e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[I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Totaal 30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Writing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Inhoud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zijn alle punten van de opdracht verwerkt ?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 punten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Grammaticale correctheid, spelling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 xml:space="preserve">12 punten 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 punten</w:t>
            </w:r>
          </w:p>
          <w:p>
            <w:pPr>
              <w:pStyle w:val="Geenafstand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Taalgebruik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FR"/>
              </w:rPr>
              <w:t>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lopende zinnen, samenhangend geheel? goed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12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voldoende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9 punten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/ matig </w:t>
            </w:r>
            <w:r>
              <w:rPr>
                <w:rFonts w:cs="Verdana" w:ascii="Verdana" w:hAnsi="Verdana"/>
                <w:b/>
                <w:sz w:val="20"/>
                <w:szCs w:val="20"/>
                <w:lang w:val="fr-FR"/>
              </w:rPr>
              <w:t>6 punten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[R] 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 5 p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  <w:t>Useful phrases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uld you say that again please?  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ld you speak up a bit, please?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mobile number is 12345.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You can reach me on 12345. 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’d like to speak to Mr Smith.  </w:t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jfer = (81+ 9) : 9</w:t>
      </w:r>
    </w:p>
    <w:p>
      <w:pPr>
        <w:pStyle w:val="Geenafstand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Engels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1 Me and my phone | hv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notes">
    <w:name w:val="audionote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01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6-08-16T13:24:00Z</dcterms:modified>
  <cp:revision>25</cp:revision>
  <dc:subject/>
  <dc:title>Werkdocument: ‘Cellen tekenen bij biologie’</dc:title>
</cp:coreProperties>
</file>